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>Use the following checklist to determine Web sites that are appropriate to recommend to your students. Some items may need to be modified for different grade levels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elby County Reporter</w:t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/>
              <w:t>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 http://www.shelbycountyreporter.com/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8"/>
        <w:gridCol w:w="978"/>
        <w:gridCol w:w="42"/>
        <w:gridCol w:w="609"/>
        <w:gridCol w:w="7282"/>
      </w:tblGrid>
      <w:tr>
        <w:trPr>
          <w:tblHeader w:val="true"/>
        </w:trPr>
        <w:tc>
          <w:tcPr>
            <w:tcW w:w="64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</w:tc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</w:tc>
        <w:tc>
          <w:tcPr>
            <w:tcW w:w="7282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Local Newspaper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Shelby County Newspapers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Updated Dailey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>As with any newspaper, there may be information that you          would not want the students to read.;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 Total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ganization and Navigation Total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pearance Total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chnical Performance Total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verall Total 26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/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would be useful if you were conducting research and for general knowled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36:00Z</dcterms:created>
  <dc:creator>jeyostX</dc:creator>
  <dc:description/>
  <dc:language>en-US</dc:language>
  <cp:lastModifiedBy>Christa</cp:lastModifiedBy>
  <cp:lastPrinted>2010-03-04T15:33:00Z</cp:lastPrinted>
  <dcterms:modified xsi:type="dcterms:W3CDTF">2010-04-28T15:36:00Z</dcterms:modified>
  <cp:revision>2</cp:revision>
  <dc:subject/>
  <dc:title>Intel® Teach Program Essentials Course</dc:title>
</cp:coreProperties>
</file>